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rolling_file_append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Rolling File Append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RollingFileA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iot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carries out a backup, which keeps a log file from increasing beyond a certain siz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easily prepared by using Code Gener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olling File Append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Logg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Select 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007485" cy="405701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282190" cy="25615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90588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color w:val="0000FF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525895" cy="388683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logg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rollingfile_append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rollingfile_appender&amp;media=egovframework:dev2:imp:codegen:template:config:rollingfile_append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rollingfile_appender&amp;media=egovframework:dev2:imp:codegen:template:config:rollingfile_append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rollingfile_appender&amp;media=egovframework:dev2:imp:codegen:template:config:rollingfile_append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42:00Z</dcterms:created>
  <dc:creator>.</dc:creator>
  <dc:description/>
  <cp:keywords/>
  <dc:language>en-US</dc:language>
  <cp:lastModifiedBy>양은정</cp:lastModifiedBy>
  <dcterms:modified xsi:type="dcterms:W3CDTF">2012-03-26T02:31:00Z</dcterms:modified>
  <cp:revision>6</cp:revision>
  <dc:subject/>
  <dc:title/>
</cp:coreProperties>
</file>